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407"/>
        <w:gridCol w:w="3077"/>
        <w:gridCol w:w="2444"/>
      </w:tblGrid>
      <w:tr>
        <w:trPr>
          <w:trHeight w:val="1081" w:hRule="atLeast"/>
        </w:trPr>
        <w:tc>
          <w:tcPr>
            <w:tcW w:w="10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MENT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pe and Sequence Investig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CHER NAME:</w:t>
            </w:r>
          </w:p>
          <w:p>
            <w:pPr>
              <w:pStyle w:val="Normal"/>
              <w:spacing w:lineRule="auto" w:line="240" w:before="0" w:after="0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  <w:t>Alaina Larson</w:t>
            </w:r>
          </w:p>
          <w:p>
            <w:pPr>
              <w:pStyle w:val="Normal"/>
              <w:spacing w:lineRule="auto" w:line="240" w:before="0" w:after="0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Content: Physical Educatio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de Level: 5th</w:t>
            </w:r>
          </w:p>
        </w:tc>
      </w:tr>
      <w:tr>
        <w:trPr>
          <w:trHeight w:val="350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</w:t>
            </w:r>
          </w:p>
        </w:tc>
        <w:tc>
          <w:tcPr>
            <w:tcW w:w="7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tivity Lessons and Progression of Concepts</w:t>
            </w:r>
          </w:p>
        </w:tc>
      </w:tr>
      <w:tr>
        <w:trPr>
          <w:trHeight w:val="302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cross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Day 1:  Watch a video explaining the rules, skills, field, positions, and scoring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ussion of history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-assessment test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 4: Practice scoop and cradle skills; ground balls with scoop; 2 on 1 scoop and cradle drill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y 7: Shuffle defensive drill; one on one defensive drill; two on two transition defensive drill; full field skill practice </w:t>
            </w:r>
          </w:p>
        </w:tc>
      </w:tr>
      <w:tr>
        <w:trPr>
          <w:trHeight w:val="153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 2: Throw and catch drills; cradle drills; keep away in groups of three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 5: Shoot at the goal; ground ball scoop and shoot on the run; mini-ga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y 8: Literacy integration scrabble game; feedback cues using Dartfish technology   </w:t>
            </w:r>
          </w:p>
        </w:tc>
      </w:tr>
      <w:tr>
        <w:trPr>
          <w:trHeight w:val="153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 3: Practice cradling skills; weave drill with passing; throw and catch on the run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 6: Cradle and dodge drill; one on one shooting; mini-gam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Day 9: Skill analysis; written assessment </w:t>
            </w:r>
          </w:p>
        </w:tc>
      </w:tr>
      <w:tr>
        <w:trPr>
          <w:trHeight w:val="302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Soccer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 1: Dribblerama –dribbling activity; one on one dribbling game; pre-assessment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 4: Whistle drill for dribbling and trapping; jog and dribble activity; Scrabble Laps (integrating literacy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Day 7: Assessment activity; five player kick and dribble; mini- soccer game </w:t>
            </w:r>
          </w:p>
        </w:tc>
      </w:tr>
      <w:tr>
        <w:trPr>
          <w:trHeight w:val="153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y 2: Knowledge of soccer assessment; sideline soccer game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y 5: Pass, trap, and follow; corner to corner give and go; throw-in and punt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u w:val="double"/>
              </w:rPr>
            </w:pPr>
            <w:r>
              <w:rPr>
                <w:sz w:val="24"/>
                <w:szCs w:val="24"/>
              </w:rPr>
              <w:t>Day 8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Dribbling and passing fundamentals; passing and defensive drills; Mass Soccer game</w:t>
            </w:r>
          </w:p>
        </w:tc>
      </w:tr>
      <w:tr>
        <w:trPr>
          <w:trHeight w:val="153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  <w:u w:val="double"/>
              </w:rPr>
            </w:pPr>
            <w:r>
              <w:rPr>
                <w:color w:val="FFFFFF"/>
                <w:sz w:val="24"/>
                <w:szCs w:val="24"/>
                <w:u w:val="double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 3: Dribble, pass, and trap drill; speedway soccer game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y 6: Dribbling partner tag; keep away three on one; shooting drills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Day 9: Volleying skills of in-flight balls; passing and controlling in groups of three; Mass Soccer </w:t>
            </w:r>
          </w:p>
        </w:tc>
      </w:tr>
      <w:tr>
        <w:trPr>
          <w:trHeight w:val="302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leybal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 1: Class organization; need for out of class practice; introductory serving  drills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Day 4: Serving video evaluations;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ified game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y 7: Modified serving games; video evaluations </w:t>
            </w:r>
          </w:p>
        </w:tc>
      </w:tr>
      <w:tr>
        <w:trPr>
          <w:trHeight w:val="153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 2: Serving practice and drills; fitness for volleyball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rtner assessment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 5: Partner and video evaluations of serve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tness benefits of volleybal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 8: Fitness activities for volleyball</w:t>
            </w:r>
          </w:p>
        </w:tc>
      </w:tr>
      <w:tr>
        <w:trPr>
          <w:trHeight w:val="153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 3: Serving practice; modified games and activiti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 6: Forearm pass;</w:t>
            </w:r>
          </w:p>
          <w:p>
            <w:pPr>
              <w:pStyle w:val="Normal"/>
              <w:rPr/>
            </w:pPr>
            <w:r>
              <w:rPr/>
              <w:t>fitness requirements of volleyball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 9: Skill analysis; written assessment</w:t>
            </w:r>
          </w:p>
        </w:tc>
      </w:tr>
      <w:tr>
        <w:trPr>
          <w:trHeight w:val="1239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Tennis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Day 1: Class organization; need for out of class practice;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Racquet drills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Day 4: Practice racquet drills;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tennis etiquette; backhand drills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Day 7: Video evaluation of backhand; fitness activities for tennis</w:t>
            </w:r>
          </w:p>
        </w:tc>
      </w:tr>
      <w:tr>
        <w:trPr>
          <w:trHeight w:val="153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Day 2: FITT applied to tennis; racquet drills; forehand 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Day 5: Video evaluation of forehand; fitness activities for tenni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Day 8: Asses personal fitness; monitor physical activity;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Identify areas of improved fitness and activity</w:t>
            </w:r>
          </w:p>
        </w:tc>
      </w:tr>
      <w:tr>
        <w:trPr>
          <w:trHeight w:val="153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Day 3: Fitness for tennis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Day 6: Video evaluation of forehand; fitness activities for tenni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Day 9: Asses personal fitness; monitor physical activity;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Identify areas of improved fitness and activity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6395</wp:posOffset>
                </wp:positionH>
                <wp:positionV relativeFrom="paragraph">
                  <wp:posOffset>4958080</wp:posOffset>
                </wp:positionV>
                <wp:extent cx="6847840" cy="704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7840" cy="7042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For my grade level (__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u w:val="single"/>
                              </w:rPr>
                              <w:t>5th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_______): I am choosing to do a unit from the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u w:val="single"/>
                              </w:rPr>
                              <w:t>Physical Education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 course and my unit will be ______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u w:val="single"/>
                              </w:rPr>
                              <w:t>Lacrosse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__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539.2pt;height:55.45pt;mso-wrap-distance-left:9.05pt;mso-wrap-distance-right:9.05pt;mso-wrap-distance-top:0pt;mso-wrap-distance-bottom:0pt;margin-top:390.4pt;mso-position-vertical-relative:text;margin-left:-28.85pt;mso-position-horizontal-relative:text">
                <v:textbox>
                  <w:txbxContent>
                    <w:p>
                      <w:pPr>
                        <w:pStyle w:val="Normal"/>
                        <w:shd w:fill="BFBFBF" w:val="clear"/>
                        <w:spacing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For my grade level (__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u w:val="single"/>
                        </w:rPr>
                        <w:t>5th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_______): I am choosing to do a unit from the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u w:val="single"/>
                        </w:rPr>
                        <w:t>Physical Education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 course and my unit will be ______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u w:val="single"/>
                        </w:rPr>
                        <w:t>Lacrosse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__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rFonts w:ascii="Comic Sans MS" w:hAnsi="Comic Sans MS" w:cs="Comic Sans MS"/>
          <w:b/>
          <w:b/>
          <w:sz w:val="28"/>
          <w:szCs w:val="28"/>
          <w:highlight w:val="lightGray"/>
        </w:rPr>
      </w:pPr>
      <w:r>
        <w:rPr>
          <w:rFonts w:cs="Comic Sans MS" w:ascii="Comic Sans MS" w:hAnsi="Comic Sans MS"/>
          <w:b/>
          <w:sz w:val="28"/>
          <w:szCs w:val="28"/>
          <w:highlight w:val="lightGray"/>
        </w:rPr>
        <w:t>Concepts and skills students will need to have (and I will need to teach) in order to be successful in this unit.</w:t>
      </w:r>
    </w:p>
    <w:tbl>
      <w:tblPr>
        <w:tblW w:w="10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9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phasis on advanced skills in object manipulation and movement through space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Scoop, cradle, fake, weave, and dodge</w:t>
            </w:r>
          </w:p>
        </w:tc>
      </w:tr>
      <w:tr>
        <w:trPr>
          <w:trHeight w:val="14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tching a thrown object while in motion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Pass, catch, and cradl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forming striking actions using game objects (controlling speed and direction)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Pass, catch, cradle, and shoot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monstrates catching skills with an extension (stick) using proper body alignment and grip techniques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Scoop and catch with the lacrosse stick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monstrates mature throwing technique with accuracy and force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Throwing motion to complete a pass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monstrates dominant and non-dominant hand/eye coordination in sport activities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Scoop, pass, catch, and cradle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monstrates a refined awareness of body as it relates to space in an organized activity (positioning in organized games; defense and offense)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Offensive and defensive techniques and strategies</w:t>
            </w:r>
          </w:p>
          <w:p>
            <w:pPr>
              <w:pStyle w:val="Normal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Transition from offense to defense</w:t>
            </w:r>
          </w:p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9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monstrates an understanding of the importance of peer influence; teamwork; cooperation; sportsmanship; and the concept that individual differences are natural and desirable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Lead-up games with emphasis on developing knowledge of values</w:t>
            </w:r>
          </w:p>
        </w:tc>
      </w:tr>
      <w:tr>
        <w:trPr>
          <w:trHeight w:val="14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hibits good sportsmanship(accepting winning and losing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 xml:space="preserve">Teachable moments in game situations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monstrates characteristics of cooperation with students and teacher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 xml:space="preserve">Self and peer assessment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monstrates safety and others (rules for safe participation; use of equipment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 xml:space="preserve">Instruction on safety and proper use of equipment 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2:35:00Z</dcterms:created>
  <dc:creator>Denver Public Schools</dc:creator>
  <dc:description/>
  <cp:keywords/>
  <dc:language>en-US</dc:language>
  <cp:lastModifiedBy>DPS</cp:lastModifiedBy>
  <dcterms:modified xsi:type="dcterms:W3CDTF">2011-02-21T02:50:00Z</dcterms:modified>
  <cp:revision>3</cp:revision>
  <dc:subject/>
  <dc:title/>
</cp:coreProperties>
</file>